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Şti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eau să şti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 învăţ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na este satelitul natural al pământului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ă există viaţă pe lun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Raza medie de 1737 de km ,de 4 ori mai mica decat raza pamantului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a nu are caldură si lumină propri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Dacă o să putem ajunge vreodată pe lun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arsta lunii-aproximativ 4,6 miliarde de an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e primeşte de la soa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reutatea luni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Viteza medie pe orbita- 3700 de km pe o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uprafata este de 6 ori mai mica decat cea terest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Luna realizeaza o rotatie in jurul pamantului in aproximativ 4 saptaman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Fazele lunii:luna noua,primul patrat,luna plina,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22:18:00Z</dcterms:created>
  <dc:creator> </dc:creator>
  <dc:description/>
  <cp:keywords/>
  <dc:language>en-US</dc:language>
  <cp:lastModifiedBy> </cp:lastModifiedBy>
  <dcterms:modified xsi:type="dcterms:W3CDTF">2011-10-19T22:43:00Z</dcterms:modified>
  <cp:revision>2</cp:revision>
  <dc:subject/>
  <dc:title>Ştiu</dc:title>
</cp:coreProperties>
</file>